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is the sample data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sample report that I want to buil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52"/>
        <w:gridCol w:w="1771"/>
        <w:gridCol w:w="1771"/>
        <w:gridCol w:w="17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PRODUCT (,00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QUI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IL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highlight w:val="yellow"/>
        </w:rPr>
        <w:t>TOTAL                7.5                         6.5                        1.0                         31.0</w:t>
      </w:r>
      <w:r>
        <w:rPr>
          <w:b/>
        </w:rPr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 to make the data fall according to the table which I want to build, I do like this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51"/>
        <w:gridCol w:w="1089"/>
        <w:gridCol w:w="785"/>
        <w:gridCol w:w="1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PRODUCT (,00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QUID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IL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iif(Fields!Prod.Value=</w:t>
            </w:r>
            <w:r>
              <w:rPr>
                <w:rFonts w:cs="Courier New" w:ascii="Courier New" w:hAnsi="Courier New"/>
                <w:color w:val="800000"/>
                <w:sz w:val="16"/>
                <w:szCs w:val="16"/>
                <w:lang w:val="en-US" w:eastAsia="en-US"/>
              </w:rPr>
              <w:t>"GAS"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,Fields!t_oamt.Value,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goes LIQUID, OIL and OTH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675"/>
        <w:gridCol w:w="5396"/>
        <w:gridCol w:w="707"/>
        <w:gridCol w:w="877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PRODUCT (,000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QUID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IL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iif(Fields!Prod.Value=</w:t>
            </w:r>
            <w:r>
              <w:rPr>
                <w:rFonts w:cs="Courier New" w:ascii="Courier New" w:hAnsi="Courier New"/>
                <w:color w:val="800000"/>
                <w:sz w:val="16"/>
                <w:szCs w:val="16"/>
                <w:lang w:val="en-US" w:eastAsia="en-US"/>
              </w:rPr>
              <w:t>"LIQUID"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,Fields!t_oamt.Value,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now I not sure how to get the SUM total for each iif.. (the highlighted in yellow value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help me. Thank you in adv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9:00Z</dcterms:created>
  <dc:creator>NURUL.ASHIKIN</dc:creator>
  <dc:description/>
  <cp:keywords/>
  <dc:language>en-US</dc:language>
  <cp:lastModifiedBy>NURUL.ASHIKIN</cp:lastModifiedBy>
  <cp:lastPrinted>2010-09-13T15:55:00Z</cp:lastPrinted>
  <dcterms:modified xsi:type="dcterms:W3CDTF">2010-09-13T08:03:00Z</dcterms:modified>
  <cp:revision>2</cp:revision>
  <dc:subject/>
  <dc:title>Here is the sample data</dc:title>
</cp:coreProperties>
</file>